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887058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7748098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79877223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8262516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